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Great Seal- 18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37160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Flag- 19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150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Tree- White Oak 19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513840" cy="192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te Flower- Violet 190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143635" cy="1121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Song- Illinois 1925</w:t>
      </w:r>
    </w:p>
    <w:p>
      <w:pPr>
        <w:pStyle w:val="NormalWeb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y thy rivers gently flowing, Illinois, Illinois, </w:t>
        <w:br/>
        <w:t>O'er thy prairies verdant growing, Illinois, Illinois,</w:t>
        <w:br/>
        <w:t xml:space="preserve">Comes an echo on the breeze. </w:t>
        <w:br/>
        <w:t>Rustling through the leafy trees, and its mellow tones are these, Illinois, Illinois,</w:t>
        <w:br/>
        <w:t xml:space="preserve">And its mellow tones are these, Illinois. </w:t>
      </w:r>
    </w:p>
    <w:p>
      <w:pPr>
        <w:pStyle w:val="NormalWeb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From a wilderness of prairies, Illinois, Illinois, </w:t>
        <w:br/>
        <w:t xml:space="preserve">Straight thy way and never varies, Illinois, Illinois, </w:t>
        <w:br/>
        <w:t>Till upon the inland sea,</w:t>
        <w:br/>
        <w:t>Stands thy great commerical tree, turning all the world to thee, Illinois, Illinois,</w:t>
        <w:br/>
        <w:t>Turning all the world to thee, Illinois.</w:t>
      </w:r>
    </w:p>
    <w:p>
      <w:pPr>
        <w:pStyle w:val="NormalWeb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hen you heard your country calling, Illinois, Illinois,</w:t>
        <w:br/>
        <w:t>Where the shot and shell were falling, Illinois, Illinois,</w:t>
        <w:br/>
        <w:t xml:space="preserve">When the Southern host withdrew, </w:t>
        <w:br/>
        <w:t xml:space="preserve">Pitting Gray against the Blue, There were none more brave than you, Illinois, Illinois, </w:t>
        <w:br/>
        <w:t>There were none more brave than you, Illinois.</w:t>
      </w:r>
    </w:p>
    <w:p>
      <w:pPr>
        <w:pStyle w:val="NormalWeb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ot without thy wondrous story, Illinois, Illinois, </w:t>
        <w:br/>
        <w:t>Can be writ the nation's glory, Illinois, Illinois,</w:t>
        <w:br/>
        <w:t>On the record of thy years,</w:t>
        <w:br/>
        <w:t>Abraham Lincoln's name appears, Grant and Logan, and our tears, Illinois, Illinois,</w:t>
        <w:br/>
        <w:t>Grant and Logan, and our tears, Illinois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Bird – Cardinal 19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387475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Slogan- “Land of Lincoln” 19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1146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Mineral- Fluorite 19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112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Insect-Monarch Butterfly 19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714500" cy="1297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Animal- White-Tailed Deer 19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571625" cy="1629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Fish- Bluegill 1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106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Prairie Grass- Big Bluestem 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1266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Fossil- Tully Monster 1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86535" cy="11131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Dance- Square Dance 1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714500" cy="1146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Soil- Drummer Silty Clay Loam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245235" cy="17799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Snack Food- Popcorn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515235" cy="130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Amphibian- Eastern Tiger Salamander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941830" cy="1483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Reptile- Painted Turtle 2005</w:t>
      </w:r>
    </w:p>
    <w:p>
      <w:pPr>
        <w:pStyle w:val="Normal"/>
        <w:rPr/>
      </w:pPr>
      <w:r>
        <w:rPr/>
        <w:drawing>
          <wp:inline distT="0" distB="0" distL="0" distR="0">
            <wp:extent cx="2172335" cy="16294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Fruit – Goldrush Apple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1598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6:17:00Z</dcterms:created>
  <dc:creator>214005</dc:creator>
  <dc:description/>
  <cp:keywords/>
  <dc:language>en-US</dc:language>
  <cp:lastModifiedBy>214005</cp:lastModifiedBy>
  <dcterms:modified xsi:type="dcterms:W3CDTF">2010-05-10T16:17:00Z</dcterms:modified>
  <cp:revision>2</cp:revision>
  <dc:subject/>
  <dc:title>The Great Seal- 1809</dc:title>
</cp:coreProperties>
</file>